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СИМУЛАКРЫ РОССИЙСКОЙ ПОЛИТИЧЕСКОЙ СИСТЕМЫ. РЕГИОНАЛЬНЫЙ СРЕЗ.</w:t>
      </w:r>
    </w:p>
    <w:p>
      <w:pPr>
        <w:pStyle w:val="Normal"/>
        <w:spacing w:lineRule="auto" w:line="360"/>
        <w:rPr>
          <w:sz w:val="28"/>
          <w:szCs w:val="28"/>
        </w:rPr>
      </w:pPr>
      <w:r>
        <w:rPr>
          <w:sz w:val="28"/>
          <w:szCs w:val="28"/>
        </w:rPr>
        <w:t>Вывод о том, что никакая модернизация в России невозможна без системной политической реформы, сегодня не нуждается в обоснованиях и доказательствах. Он озвучен учеными, аналитиками, политическими деятелями. Но парадокс и драматизм ситуации на сегодняшний день состоит в том, что проблема модернизации упирается в организацию российской политической системы, которая скорректирована институционально и процессуально политическим режимом, сконцентрировавшим весь политический процесс на вертикали исполнительной власти. Термин «чрезвычайно управляемая демократия», своего рода оксюморон появившийся в лексике российской политологии для определения современной российской политической системы, основан на признании того факта, что «при некотором демократическом декоруме она пытается управлять сверх пределов разумного и допустимого».[8]</w:t>
      </w:r>
    </w:p>
    <w:p>
      <w:pPr>
        <w:pStyle w:val="Normal"/>
        <w:spacing w:lineRule="auto" w:line="360"/>
        <w:rPr>
          <w:sz w:val="28"/>
          <w:szCs w:val="28"/>
        </w:rPr>
      </w:pPr>
      <w:r>
        <w:rPr>
          <w:sz w:val="28"/>
          <w:szCs w:val="28"/>
        </w:rPr>
        <w:t>Созданная в последнее десятилетие в России экономическая и политическая система «пока успешно отторгает все попытки ее модернизировать. Ее конструктивная особенность состоит в том, что эта система „заточена“ на сохранение статус-кво (прежде всего в распределении экономических активов и властных ресурсов) и на модернизационное развитие не рассчитана».[2]</w:t>
      </w:r>
    </w:p>
    <w:p>
      <w:pPr>
        <w:pStyle w:val="Normal"/>
        <w:spacing w:lineRule="auto" w:line="360"/>
        <w:rPr/>
      </w:pPr>
      <w:r>
        <w:rPr>
          <w:sz w:val="28"/>
          <w:szCs w:val="28"/>
        </w:rPr>
        <w:t xml:space="preserve">Наиболее активно проблема политической модернизации стала обсуждаться в конце первого десятилетия XXI века в контексте развития территорий. Признав 2006 году неудовлетворительной осуществлявшуюся в Российской Федерации региональную политику, государство в лице президента и правительства принимает решение о выработке стратегии, отвечающей «требованиям реальности», – стратегии, для которой, по словам В.Путина, необходима «современная система регионального планирования» и которая не должна «допускать излишнюю регламентацию со стороны федеральной власти» [9]. Понимание требований, предъявляемых к эффективной региональной политике, выразил </w:t>
      </w:r>
      <w:hyperlink r:id="rId2" w:tgtFrame="_blank">
        <w:r>
          <w:rPr>
            <w:rStyle w:val="InternetLink"/>
            <w:color w:val="000000"/>
            <w:sz w:val="28"/>
            <w:szCs w:val="28"/>
            <w:u w:val="none"/>
          </w:rPr>
          <w:t>Юрий Перелыгин</w:t>
        </w:r>
      </w:hyperlink>
      <w:r>
        <w:rPr>
          <w:sz w:val="28"/>
          <w:szCs w:val="28"/>
        </w:rPr>
        <w:t xml:space="preserve">, в прошлом директор Департамента регионального социально-экономического развития и территориального планирования </w:t>
      </w:r>
      <w:hyperlink r:id="rId3" w:tgtFrame="_blank">
        <w:r>
          <w:rPr>
            <w:rStyle w:val="InternetLink"/>
            <w:color w:val="000000"/>
            <w:sz w:val="28"/>
            <w:szCs w:val="28"/>
            <w:u w:val="none"/>
          </w:rPr>
          <w:t>Министерства регионального развития</w:t>
        </w:r>
      </w:hyperlink>
      <w:r>
        <w:rPr>
          <w:sz w:val="28"/>
          <w:szCs w:val="28"/>
        </w:rPr>
        <w:t xml:space="preserve"> РФ: «Концепция стратегии регионального развития, – полагал он, – будет основываться на стратегиях, предложенных самими регионами», при участии «большого количества лиц и структур, принимающих решения и образующих политическое поле, в котором создаются политические альянсы, ищутся компромиссы […] Это и государство, и бизнес, и общественные структуры, и суд, и пресса, как четвертая и ветвь власти и т.п.» [7]. </w:t>
      </w:r>
    </w:p>
    <w:p>
      <w:pPr>
        <w:pStyle w:val="Normal"/>
        <w:spacing w:lineRule="auto" w:line="360"/>
        <w:rPr>
          <w:sz w:val="28"/>
          <w:szCs w:val="28"/>
        </w:rPr>
      </w:pPr>
      <w:r>
        <w:rPr>
          <w:sz w:val="28"/>
          <w:szCs w:val="28"/>
        </w:rPr>
        <w:t>Однако выстраивая «грамотную» региональную политику, соединяющую планирование с рыночной экономикой, ориентированную на эффективное развитие регионов, государство задействовало преимущественно исполнительное звено власти, практически исключив всех других вышеперечисленных акторов из числа субъектов, принимающих решения. Расхождения между ожиданиями, возлагавшимися регионами на новую стратегию, и действиями Центра обозначились изначально. Разработка программ комплексного социально-экономического развития регионов, предполагавшая совершенствование механизма взаимодействия федеральных и региональных органов исполнительной власти, в конечном итоге сделала государство единственным игроком на политическом поле. Все региональные органы власти и управления стали функциональным продолжением монолитной федеральной административной машины, начиная с полномочного представителя президента и заканчивая администрациями городских и районных муниципальных образований. Однако проблема продолжала оставаться дискуссионной.</w:t>
      </w:r>
    </w:p>
    <w:p>
      <w:pPr>
        <w:pStyle w:val="Normal"/>
        <w:spacing w:lineRule="auto" w:line="360"/>
        <w:rPr>
          <w:sz w:val="28"/>
          <w:szCs w:val="28"/>
        </w:rPr>
      </w:pPr>
      <w:r>
        <w:rPr>
          <w:sz w:val="28"/>
          <w:szCs w:val="28"/>
        </w:rPr>
        <w:t xml:space="preserve">Выступая перед Федеральным собранием в 2008 г., Дмитрий Медведев четко обозначил связь экономической и политической модернизаций, подчеркнув, что первое не осуществимо без второго. В 2010 г. Д. Медведев в своем материале «Наша демократия несовершенна, мы это прекрасно понимаем. Но мы идем вперед», опубликованном на сайте президента России, дал вполне объективную оценку развитию российской политической системы, акцентировав внимание на симптомах застоя и угроз превращения стабильности в фактор стагнации. Медведев подчеркнул, что главная задача, стоящая перед Россией, – повысить качество народного представительства, чтобы «политическое большинство не было просто статическим, и правящая партия имела и права, и обязанности, а не просто служила приложением к исполнительной власти»[6]. Кроме того, он справедливо отметил, что «политическая система должна быть устроена так, чтобы были хорошо слышны и учитывались мнения всех, в том числе и самых малых социальных групп, а в идеале – чтобы был слышен голос даже одного человека». [6] </w:t>
      </w:r>
    </w:p>
    <w:p>
      <w:pPr>
        <w:pStyle w:val="Normal"/>
        <w:spacing w:lineRule="auto" w:line="360"/>
        <w:rPr>
          <w:sz w:val="28"/>
          <w:szCs w:val="28"/>
        </w:rPr>
      </w:pPr>
      <w:r>
        <w:rPr>
          <w:sz w:val="28"/>
          <w:szCs w:val="28"/>
        </w:rPr>
        <w:t>Таким образом, была четко сформулирована мысль о том, что стране требуется политическая модернизация. Но последовательной реализации курса на политическую модернизацию осуществить не удалось. Среди ряда причин модернизационных неудач Д. Медведева, называемых аналитиками, можно выделить главную: сопротивление консервативного ядра сформировавшейся при президентстве В. Путина элиты, которое сохранило ключевые посты. Некоторая перегруппировка сил в правительстве, администрации президента и силовых структурах была явно недостаточна, и Д. Медведев не смог выйти за рамки выстроенной до него системы. «Итогом „модернизации без политики“ стала система, в которой доминирующая бюрократия почти полностью независима от институтов публичной политики». [5]</w:t>
      </w:r>
    </w:p>
    <w:p>
      <w:pPr>
        <w:pStyle w:val="Normal"/>
        <w:spacing w:lineRule="auto" w:line="360"/>
        <w:rPr>
          <w:sz w:val="28"/>
          <w:szCs w:val="28"/>
        </w:rPr>
      </w:pPr>
      <w:r>
        <w:rPr>
          <w:sz w:val="28"/>
          <w:szCs w:val="28"/>
        </w:rPr>
        <w:t xml:space="preserve">Все обозначенные проблемы уходят корнями в особенности российского транзита: они связанны с переходом к рыночному хозяйству и демократическому политическому режиму в условиях полного отсутствия соответствующих параметрам новой системы экономических, социальных и политических структур, обусловили неспособность российского социума влиять на выбор курса развития страны. Этот выбор был сделан узким кругом чиновников, наиболее определившихся в своих интересах, имевших навыки управления и доступ к ресурсам. Осуществление приватизации государственной собственности обеспечило им пожизненную «административную ренту», на основе присвоения которой и сформировался нынешний политический класс России [11, с. 13]. Существование этого класса несовместимо с демократическим политическим процессом, предполагающим включение в механизм принятия и реализации решений широкого круга заинтересованных в них организаций и лиц, приобретающих качества политических субъектов. Публичность, прозрачность, делиберативность, сопутствующие демократизации процесса политического участия, подрывают условия монопольного распоряжения государственными ресурсами со стороны политической бюрократии, что обеспечивает неподконтрольность обществу источников ее обогащения. Политическая модернизация является реальной угрозой не только благополучию бюрократической элиты, но и самому ее существованию. </w:t>
      </w:r>
    </w:p>
    <w:p>
      <w:pPr>
        <w:pStyle w:val="Normal"/>
        <w:spacing w:lineRule="auto" w:line="360"/>
        <w:rPr/>
      </w:pPr>
      <w:r>
        <w:rPr>
          <w:sz w:val="28"/>
          <w:szCs w:val="28"/>
        </w:rPr>
        <w:t>Стремление избежать развития реального демократического процесса обусловило имитационный характер российской демократии, базирующийся на слабой дееспособности конституционных демократических институтов, а также на создании структур, дублирующих их функции под контролем исполнительной власти по всей так называемой вертикали. С завершением после прихода к власти В. Путина периода стихийной демократии в годы президентства Б. Ельцина и стабилизации политического режима двойственный характер российского государства утвердился на всех уровнях экономической и политической систем. Политические акторы, как пишет Р. Саква, не следовали «структурам и правилам, обеспечивающим рамки для порядка, а приспосабливали структуры и правила для своих собственных целей и в то же время создавали новые, которые поддерживали режим, одновременно обходя формальный конституционный порядок» [10, с.8]. Российский социум, в течение семи десятилетий существовавший в условиях расхождения декларируемых и реально осуществлявшихся принципов организации и распределения властных функций в советском государстве, до сих пор не в состоянии сформировать в массовом сознании четкого понимания произошедшей подмены демократических механизмов и процессов симуляциями, принципиально меняющими их смысл, дискредитирующими их и скрывающими корыстные цели представителей властвующей элиты. Главным условием ее существования становится обеспечение так называемой «безальтернативности»[11, с.12], гарантируемой несменяемостью властной элиты, что является условием стабильности и одновременно одной из главных причин неспособности к демократическому развитию политической системы в России. Сменяемость – это конкуренция,</w:t>
      </w:r>
      <w:r>
        <w:rPr>
          <w:rStyle w:val="S3"/>
          <w:sz w:val="28"/>
          <w:szCs w:val="28"/>
        </w:rPr>
        <w:t xml:space="preserve"> </w:t>
      </w:r>
      <w:r>
        <w:rPr>
          <w:sz w:val="28"/>
          <w:szCs w:val="28"/>
        </w:rPr>
        <w:t xml:space="preserve">выборы. Свободные выборы и конкуренция чреваты потерей позиций не только политических, но и экономических. Гарантии безальтернативности – гарантии сохранения завоеванных позиций. </w:t>
      </w:r>
    </w:p>
    <w:p>
      <w:pPr>
        <w:pStyle w:val="Normal"/>
        <w:spacing w:lineRule="auto" w:line="360"/>
        <w:rPr>
          <w:sz w:val="28"/>
          <w:szCs w:val="28"/>
        </w:rPr>
      </w:pPr>
      <w:r>
        <w:rPr>
          <w:sz w:val="28"/>
          <w:szCs w:val="28"/>
        </w:rPr>
        <w:t xml:space="preserve">Скованная этими условиями, допустимыми рамками, политическая практика симулирует демократические преобразования: плодит институциональные симулякры. Процесс хорошо просматривается на региональном уровне, демонстрирующем попытки власти добиться экономической эффективности путем оптимизации бюрократических структур и организации суррогатных форм общественной активности. Изменение состава Совета Федерации отстранило региональные власти от процесса принятия решений и лишило регионы субъектности, которой они обладали в соответствии с Конституцией, провозглашающей принципы федеративного устройства. На место представителей, облеченных властью региональным социумом и имевших политический вес, пришли назначенные из Москвы, не проживавшие в регионах и далекие от их местных проблем отставные чиновники и военные. Так, в Приморском крае бывшего заместителя начальника генерального штаба, отставного генерал-полковника Манилова, сменил В.Я. Кикоть – начальник Департамента кадрового обеспечения МВД России. Сенатором от Законодательного Собрания Приморского края был избран и по сей день является В. А. Фетисов, бывший хоккеист, впоследствии руководивший Федеральным агентством по физической культуре и спорту. Регионы, как констатируют авторы исследования «Власть, бизнес, общество в регионах: неправильный треугольник», обречены на пассивность и «выступают не инициаторами, субъектами инноваций, но объектами, реципиентами инициатив федерального Центра, площадками проведения федеральных мероприятий. Все решения, определявшие судьбу регионов, принимаются на правительственном уровне с учетом интересов, прежде всего, Центра» [1, с. 40]. Губернаторы, мэры становятся «техническими органами» – так же, как и региональные парламенты. </w:t>
      </w:r>
    </w:p>
    <w:p>
      <w:pPr>
        <w:pStyle w:val="Normal"/>
        <w:spacing w:lineRule="auto" w:line="360"/>
        <w:rPr>
          <w:sz w:val="28"/>
          <w:szCs w:val="28"/>
        </w:rPr>
      </w:pPr>
      <w:r>
        <w:rPr>
          <w:sz w:val="28"/>
          <w:szCs w:val="28"/>
        </w:rPr>
        <w:t xml:space="preserve">Предпринимаемые реформы, призванные обозначить шаги к демократизации, не меняют ситуации. Реформа, состоящая в том, что теперь институт сенаторов должен формироваться только из числа лиц, избранных в представительные органы власти и депутатов местного самоуправления соответствующего субъекта Федерации, лишается смысла одновременной отменой «ценза оседлости», что практически сохраняет возможность занятия этой должности «временщиками», присланными из Центра. </w:t>
      </w:r>
    </w:p>
    <w:p>
      <w:pPr>
        <w:pStyle w:val="Normal"/>
        <w:spacing w:lineRule="auto" w:line="360"/>
        <w:rPr>
          <w:sz w:val="28"/>
          <w:szCs w:val="28"/>
        </w:rPr>
      </w:pPr>
      <w:r>
        <w:rPr>
          <w:sz w:val="28"/>
          <w:szCs w:val="28"/>
        </w:rPr>
        <w:t>Озвучиваемая в течение последних лет представителями федеральной власти проблема децентрализации, тоже подаваемая в контексте развития демократических принципов в системе управления, рассматривается исключительно в границах исполнительного звена, частью которого является и партия «Единая Россия», повсеместно доминирующая среди политических партий в субъектах и способная инициировать и утверждать любые решения исполнительной власти. Так называемый административный ресурс, использование которого в ходе избирательных компаний амбициозно опровергается представителями «Единой России», не может не работать на партию власти, являющуюся официальной составляющей административной машины. Квалифицированное большинство единороссов в законодательной ветви власти всех уровней является условием существования нынешней политической системы. Введение практики выборов глав городских администраций соответствующими городскими думами, преобладающее большинство в которых будет гарантировано представителям правящей партии, доведет исполнительную вертикаль до логического завершения. Губернаторы, наконец, получат вожделенную власть над бюджетами региональных центров.</w:t>
      </w:r>
    </w:p>
    <w:p>
      <w:pPr>
        <w:pStyle w:val="Normal"/>
        <w:spacing w:lineRule="auto" w:line="360"/>
        <w:rPr>
          <w:sz w:val="28"/>
          <w:szCs w:val="28"/>
        </w:rPr>
      </w:pPr>
      <w:r>
        <w:rPr>
          <w:sz w:val="28"/>
          <w:szCs w:val="28"/>
        </w:rPr>
        <w:t xml:space="preserve">К числу демократических симуляций, наряду с отдельными непринципиальными изменениями в сфере избирательного процесса, частичной ротацией глав исполнительной и законодательной власти субъектов РФ, относится и реформа партийного законодательства, смягчившая требования к регистрации партий. На самом деле она не только не способствовала демократизации процесса выборов, но и породила феномен «партий-спойлеров», ангажируемых в качестве административного ресурса региональными администрациями для оттягивания голосов нежелательных конкурентов. </w:t>
      </w:r>
    </w:p>
    <w:p>
      <w:pPr>
        <w:pStyle w:val="Normal"/>
        <w:spacing w:lineRule="auto" w:line="360"/>
        <w:rPr/>
      </w:pPr>
      <w:r>
        <w:rPr>
          <w:sz w:val="28"/>
          <w:szCs w:val="28"/>
        </w:rPr>
        <w:t xml:space="preserve">Тенденции последних лет демонстрируют попытки не столько модернизации системы, сколько создание более привлекательного политического дизайна властных структур, существующего политического режима при сохранении его принципиальных характеристик. Это выражается, например, в придании используемой модели политических отношений более демократичного характера: расширения социальной базы политического режима путем привлечения наиболее инициативных представителей общества в совещательную зону власти. Введение в «Единой России» праймериз при определении кандидатур партийных лидеров всех уровней, а также обязательное участие представителей партии большинства в публичных дебатах направлено на активизацию партийной конкуренции внутри партии, не на создание свободной межпартийной конкуренции. А как заметил еще Д. Медведев, «если у оппозиции нет ни малейшего шанса выиграть в честной борьбе – она деградирует и становится маргинальной. Но если у правящей партии нет шансов нигде и никогда проиграть, она просто „бронзовеет“ и в итоге тоже деградирует, как любой живой организм, который остаётся без движения» [6]. </w:t>
      </w:r>
    </w:p>
    <w:p>
      <w:pPr>
        <w:pStyle w:val="Normal"/>
        <w:spacing w:lineRule="auto" w:line="360"/>
        <w:rPr>
          <w:sz w:val="28"/>
          <w:szCs w:val="28"/>
        </w:rPr>
      </w:pPr>
      <w:r>
        <w:rPr>
          <w:sz w:val="28"/>
          <w:szCs w:val="28"/>
        </w:rPr>
        <w:t xml:space="preserve">Другим институтом, симулирующим демократическую коммуникацию между властью и обществом, стал необозначенный в Конституции и не получивший никаких реальных полномочий институт общественных палат. По замыслу создателей, общественные палаты должны были освободить законодательно-представительные органы власти регионального и федерального уровня от конституционно обозначенной роли выразителей интересов общества – функции, потерявшей смыл как в сложившемся конституционном порядке, так и в реальной политической практике. Дискуссионно-коммуникативная площадка, которая должна быть полем деятельности Государственной Думы, была перенесена в этот новый орган, получивший в политологической среде название «неполитического (т. е. безвластного) парламента», «коллективного омбудсмена». Предназначенный действовать в качестве механизма обратной связи, он позволял также выпускать пар, прежде чем конфликт примет угрожающий для режима характер. </w:t>
      </w:r>
    </w:p>
    <w:p>
      <w:pPr>
        <w:pStyle w:val="Normal"/>
        <w:spacing w:lineRule="auto" w:line="360"/>
        <w:rPr>
          <w:sz w:val="28"/>
          <w:szCs w:val="28"/>
        </w:rPr>
      </w:pPr>
      <w:r>
        <w:rPr>
          <w:sz w:val="28"/>
          <w:szCs w:val="28"/>
        </w:rPr>
        <w:t>В Амурской области первое заседание общественной палаты состоялось в январе 2009 г., в Камчатском крае региональная Общественная палата была «окончательно укомплектована» в ноябре 2010 г. Существовавшая на Сахалине в качестве совещательного органа при губернаторе Общественная палата в декабре 2008 г. была переименована в Общественную палату Сахалинской области, при этом статус «совещательного органа» при губернаторе не изменился. Вопрос о необходимости создания такой организационной структуры в Хабаровском крае был предметом долгой дискуссии, вызванной заявлениями бывшей краевой администрации о том, что такой орган ей не нужен, «поскольку существует уже множество всяких Советов при Губернаторе, на которых и происходит общение власти с народом». Только в феврале 2011 г. новый губернатор Вячеслав Шпорт принял решение о создании Общественной палаты Хабаровского края в качестве «совещательного органа, который должен быть ориентирован на повышение эффективности взаимодействия власти и общества в вопросах борьбы с коррупцией». И только в марте 2011 г. был принят закон о создании Общественной палаты в Республике Саха (Якутия).</w:t>
      </w:r>
    </w:p>
    <w:p>
      <w:pPr>
        <w:pStyle w:val="Normal"/>
        <w:spacing w:lineRule="auto" w:line="360"/>
        <w:rPr>
          <w:sz w:val="28"/>
          <w:szCs w:val="28"/>
        </w:rPr>
      </w:pPr>
      <w:r>
        <w:rPr>
          <w:sz w:val="28"/>
          <w:szCs w:val="28"/>
        </w:rPr>
        <w:t xml:space="preserve">Как видно, практика дальневосточных регионов показала, что даже в таком ослабленном варианте региональный политический режим не смог допустить контроля со стороны общества и испугался нежелательного выхода информации о своих действиях за границы узкого круга чиновников администраций, поэтому все создаваемые на волне общественного энтузиазма общественные палаты очень скоро превратились в совещательные органы при губернаторах. Практика недолгого функционирования городской общественной палаты во Владивостоке продемонстрировала опасность превращения этого института в площадку деятельности региональной оппозиции, голос которой мог бы стать консолидированным, что напугало краевую власть. Губернатор Сергей Дарькин не скрывал, что отрицательно относится к идее: «Администрация Приморья концептуально возражает против принятия законопроекта». В результате подготовленный депутатами проект дважды был отвергнут губернатором. Первое отрицательное заключение аргументировалось тем, что закон не обязывает субъекты создавать такие палаты, второе – кризисом и нехваткой денег. Реальная причина, по мнению депутатов, состояла в том, что, в соответствии с представленным проектом, общественная палата Приморского края являлась бы в значительной степени независимой от исполнительной власти, которая, по сути, дистанцировалась от населения, и эта дистанцированность позволяет ей скрывать размах коррупции, существующий в Приморском крае. </w:t>
      </w:r>
    </w:p>
    <w:p>
      <w:pPr>
        <w:pStyle w:val="Normal"/>
        <w:spacing w:lineRule="auto" w:line="360"/>
        <w:rPr>
          <w:sz w:val="28"/>
          <w:szCs w:val="28"/>
        </w:rPr>
      </w:pPr>
      <w:r>
        <w:rPr>
          <w:sz w:val="28"/>
          <w:szCs w:val="28"/>
        </w:rPr>
        <w:t xml:space="preserve">Замена одиозной фигуры губернатора Приморского края Сергея Дарькина прямым ставленником Москвы Владимиром Микушевским, не связанным, в отличие от последнего, ни с местными экономическими интересами, ни с местными экономическим группами, ставила целью повысить степень управляемости регионом. Его непосредственной задачей было способствовать повышению привлекательности региона для потенциальных инвесторов, включая обеспечение политической стабильности региона. «Политическая стабильность, социальное благополучие населения, снижение бюрократических барьеров» относятся, по мнению Председателя Совета Федерации РФ Валентины Матвиенко, к числу важнейших условий инвестиционной привлекательности. Медиоактивность, многомесячная кампания по формированию семнадцати координационных советов при губернаторе, реанимация загубленной Дарькиным идеи создания общественной палаты, созываемые под эгидой краевой администрации помпезные встречи губернатора с жителями региона и журналистами, а также инициированные губернатором «гражданских референдумов» под лозунгом реформирования политической системы страны, рупором чего выступает партия «Единая Россия» – вот неполный список направлений деятельности нового приморского губернатора, призванный демократизировать политический процесс в регионе. Однако псевдодемократизм предпринятых шагов не остался незамеченным региональным социумом. «Так называемый „гражданский референдум“, масштабный владивостокский политический проект, реализованный с применением ресурсов властей разных уровней, задуман отнюдь не ради реального обновления власти или развития демократии на отдельно взятой территории, – писало одно из наиболее респектабельных и отнюдь не оппозиционных приморских изданий, газета регионального бизнес-сообщества «Конкурент». – Если посмотреть глубже, можно увидеть, что все это обычная профанация, в т. ч. и гражданский референдум. Говорится об открытости, социальных лифтах, новых лицах во власти. Однако можно быть уверенным, что в результате второго этапа референдума окажется, что пройдут только те кандидаты, которые устраивают людей, принимающих решения относительно формирования списка» [4]. Столь же однозначно звучал комментарии представителей политологического сообщества: «Дополнительных шансов попасть во власть „случайным“ новым людям это мероприятие не дает. Напротив, оно может быть использовано для выявления наиболее опасных оппонентов из их числа и превращения их в мишень на стадии регистрации. Референдум, безусловно, соответствует нынешней стратегии Единой России, которая направлена на „перехват“ критической общественной активности посредством организации каналов (или их иллюзии) для выплеска этой активности. Иначе она будет находить выход в неконтролируемых протестных акциях и движениях, грозящих из центра распространиться и на периферию» [4]. Что касается свежих идей, они тоже вызвали сомнения у экспертов. «Большинство озвученных на площадках референдума идей лежали на поверхности. Выявить их можно было и попросту обратившись к качественным методам социологии. Налицо попытка власти продемонстрировать обществу свою открытость, запрос на которую очень велик, отобрав пару-тройку инициатив, которые впоследствии будут демонстративно реализованы» [4]. </w:t>
      </w:r>
    </w:p>
    <w:p>
      <w:pPr>
        <w:pStyle w:val="Normal"/>
        <w:spacing w:lineRule="auto" w:line="360"/>
        <w:rPr>
          <w:sz w:val="28"/>
          <w:szCs w:val="28"/>
        </w:rPr>
      </w:pPr>
      <w:r>
        <w:rPr>
          <w:sz w:val="28"/>
          <w:szCs w:val="28"/>
        </w:rPr>
        <w:t>Такую же оценку в обществе получила и широко разрекламированная губернатором Миклушевским инициатива создания 17-ти экспертных советов при губернаторе по направлениям госпрограмм. В Приморье В. Миклушевский, согласно выводам побывавшей во Владивостоке группе московских экспертов, «занялся созданием симулякров», поскольку деятельность подобных общественных образований не согласуется ни с законодательной базой, ни с политической практикой и не сможет вносить изменения в ход реализации госпрограмм: программы сверстаны, проблемы региона в них отражены, финансы распределены, и для отслеживания реализации госпрограмм у них таких полномочий нет, это полномочия госчиновников» [3]. Эти и другие предложенные губернатором инструменты взаимодействия с обществом, работают, по замечанию журналистов, на выполнение задачи умиротворения общественности, а не на реальное стремление власти сделать общество равноправным актором политических, экономических, социальных процессов развития.</w:t>
      </w:r>
    </w:p>
    <w:p>
      <w:pPr>
        <w:pStyle w:val="Normal"/>
        <w:spacing w:lineRule="auto" w:line="360"/>
        <w:rPr>
          <w:sz w:val="28"/>
          <w:szCs w:val="28"/>
        </w:rPr>
      </w:pPr>
      <w:r>
        <w:rPr>
          <w:sz w:val="28"/>
          <w:szCs w:val="28"/>
        </w:rPr>
        <w:t>В перспективе же, как пишут и говорят политологи, только демократия и  только федерализм дают нам шанс для развития. Это касается, в первую очередь, создания реально конкурентной среды в политической и экономической сферах, начиная с преобразования системы представительства интересов регионов на федеральном уровне и заканчивая созданием каналов подключения регионального социума, обеспечивающих возможность влияния политических и неполитических организаций и сообществ на формирование и процесс реализации внутренней и внешней региональной политики, на развитие горизонтальных коммуникаций.</w:t>
      </w:r>
    </w:p>
    <w:p>
      <w:pPr>
        <w:pStyle w:val="P6"/>
        <w:rPr>
          <w:sz w:val="28"/>
          <w:szCs w:val="28"/>
        </w:rPr>
      </w:pPr>
      <w:r>
        <w:rPr>
          <w:sz w:val="28"/>
          <w:szCs w:val="28"/>
        </w:rPr>
        <w:t>Библиографический список:</w:t>
      </w:r>
    </w:p>
    <w:p>
      <w:pPr>
        <w:pStyle w:val="P7"/>
        <w:rPr>
          <w:sz w:val="28"/>
          <w:szCs w:val="28"/>
        </w:rPr>
      </w:pPr>
      <w:r>
        <w:rPr>
          <w:sz w:val="28"/>
          <w:szCs w:val="28"/>
        </w:rPr>
        <w:t xml:space="preserve">1.Власть, бизнес, общество в регионах: неправильный треугольник / под ред. Н. Петрова и А. Титкова. Московский Центр Карнеги. М.: Российская политическая энциклопедия (РОССПЭН). 2010. </w:t>
      </w:r>
    </w:p>
    <w:p>
      <w:pPr>
        <w:pStyle w:val="P7"/>
        <w:rPr/>
      </w:pPr>
      <w:r>
        <w:rPr>
          <w:sz w:val="28"/>
          <w:szCs w:val="28"/>
        </w:rPr>
        <w:t>2.</w:t>
      </w:r>
      <w:hyperlink r:id="rId4" w:tgtFrame="_blank">
        <w:r>
          <w:rPr>
            <w:rStyle w:val="InternetLink"/>
            <w:color w:val="000000"/>
            <w:sz w:val="28"/>
            <w:szCs w:val="28"/>
            <w:u w:val="none"/>
          </w:rPr>
          <w:t>Кади</w:t>
        </w:r>
      </w:hyperlink>
      <w:r>
        <w:rPr>
          <w:sz w:val="28"/>
          <w:szCs w:val="28"/>
        </w:rPr>
        <w:t xml:space="preserve">мова И.А. Политическая модернизация и региональная политика в России: проблемы и перспективы развития Юрий Перелыгин: МРР РФ представило свое видение стратегии развития регионов. Электронный ресурс. URL: </w:t>
      </w:r>
      <w:hyperlink r:id="rId5" w:tgtFrame="_blank">
        <w:r>
          <w:rPr>
            <w:rStyle w:val="InternetLink"/>
            <w:color w:val="000000"/>
            <w:sz w:val="28"/>
            <w:szCs w:val="28"/>
            <w:u w:val="none"/>
          </w:rPr>
          <w:t>http://mir-politika.ru/1384-politicheskaya-modernizaciya-i-regionalnaya-politika-v-rossii-problemy-i-perspektivy-razvitiya.html</w:t>
        </w:r>
      </w:hyperlink>
      <w:r>
        <w:rPr>
          <w:sz w:val="28"/>
          <w:szCs w:val="28"/>
        </w:rPr>
        <w:t xml:space="preserve">. Дата обращения: 15.04.14. </w:t>
      </w:r>
    </w:p>
    <w:p>
      <w:pPr>
        <w:pStyle w:val="P7"/>
        <w:rPr/>
      </w:pPr>
      <w:r>
        <w:rPr>
          <w:sz w:val="28"/>
          <w:szCs w:val="28"/>
        </w:rPr>
        <w:t xml:space="preserve">3.Кишаковская О. Владимир Миклушевский в Приморье занялся созданием симулякров. Электронный ресурс. URL: </w:t>
      </w:r>
      <w:hyperlink r:id="rId6" w:tgtFrame="_blank">
        <w:r>
          <w:rPr>
            <w:rStyle w:val="InternetLink"/>
            <w:color w:val="000000"/>
            <w:sz w:val="28"/>
            <w:szCs w:val="28"/>
            <w:u w:val="none"/>
          </w:rPr>
          <w:t>http://primamedia.ru/news/show.php?id=244170&amp;printmode=1</w:t>
        </w:r>
      </w:hyperlink>
      <w:r>
        <w:rPr>
          <w:sz w:val="28"/>
          <w:szCs w:val="28"/>
        </w:rPr>
        <w:t xml:space="preserve"> Дата обращения 15.04.14.</w:t>
      </w:r>
    </w:p>
    <w:p>
      <w:pPr>
        <w:pStyle w:val="P7"/>
        <w:rPr/>
      </w:pPr>
      <w:r>
        <w:rPr>
          <w:sz w:val="28"/>
          <w:szCs w:val="28"/>
        </w:rPr>
        <w:t xml:space="preserve">4.Лойко В. Иллюзии и пиар. // Конкурент. 25июля 2012. Электронный ресурс. URL: </w:t>
      </w:r>
      <w:hyperlink r:id="rId7" w:tgtFrame="_blank">
        <w:r>
          <w:rPr>
            <w:rStyle w:val="InternetLink"/>
            <w:color w:val="000000"/>
            <w:sz w:val="28"/>
            <w:szCs w:val="28"/>
            <w:u w:val="none"/>
          </w:rPr>
          <w:t>http://www.konkurent.ru/print.php?id=3258</w:t>
        </w:r>
      </w:hyperlink>
      <w:r>
        <w:rPr>
          <w:sz w:val="28"/>
          <w:szCs w:val="28"/>
        </w:rPr>
        <w:t xml:space="preserve"> Дата обращения: 20.04.2014. </w:t>
      </w:r>
    </w:p>
    <w:p>
      <w:pPr>
        <w:pStyle w:val="P7"/>
        <w:rPr/>
      </w:pPr>
      <w:r>
        <w:rPr>
          <w:sz w:val="28"/>
          <w:szCs w:val="28"/>
        </w:rPr>
        <w:t xml:space="preserve">5.Межуев Б., Куркин. Н., Черняев А. Доклад ЦПК(Цех политической критики). 2010. Электронный ресурс. URL: </w:t>
      </w:r>
      <w:hyperlink r:id="rId8" w:tgtFrame="_blank">
        <w:r>
          <w:rPr>
            <w:rStyle w:val="InternetLink"/>
            <w:color w:val="000000"/>
            <w:sz w:val="28"/>
            <w:szCs w:val="28"/>
            <w:u w:val="none"/>
          </w:rPr>
          <w:t>http://newsland.com/news/detail/id/453684/</w:t>
        </w:r>
      </w:hyperlink>
      <w:r>
        <w:rPr>
          <w:sz w:val="28"/>
          <w:szCs w:val="28"/>
        </w:rPr>
        <w:t xml:space="preserve">. Дата обращения: 20.04.2014. </w:t>
      </w:r>
    </w:p>
    <w:p>
      <w:pPr>
        <w:pStyle w:val="P7"/>
        <w:rPr/>
      </w:pPr>
      <w:r>
        <w:rPr>
          <w:sz w:val="28"/>
          <w:szCs w:val="28"/>
        </w:rPr>
        <w:t>6.Опыт политической модернизации России в период президентства Дмитрия Медведева. - Центр научной политической мысли и идеологии. Электронный ресурс. URL:</w:t>
      </w:r>
      <w:r>
        <w:rPr>
          <w:rStyle w:val="S4"/>
          <w:sz w:val="28"/>
          <w:szCs w:val="28"/>
        </w:rPr>
        <w:t xml:space="preserve"> </w:t>
      </w:r>
      <w:hyperlink r:id="rId9" w:tgtFrame="_blank">
        <w:r>
          <w:rPr>
            <w:rStyle w:val="InternetLink"/>
            <w:color w:val="000000"/>
            <w:sz w:val="28"/>
            <w:szCs w:val="28"/>
            <w:u w:val="none"/>
          </w:rPr>
          <w:t>http://rusrand.ru/events/opyt-politicheskoj-modernizatsii-rossii-v-period-prezidentstva-dmitrija-medvedeva</w:t>
        </w:r>
      </w:hyperlink>
      <w:r>
        <w:rPr>
          <w:sz w:val="28"/>
          <w:szCs w:val="28"/>
        </w:rPr>
        <w:t>. Дата обращения: 28.04.2014.</w:t>
      </w:r>
    </w:p>
    <w:p>
      <w:pPr>
        <w:pStyle w:val="P7"/>
        <w:rPr/>
      </w:pPr>
      <w:r>
        <w:rPr>
          <w:sz w:val="28"/>
          <w:szCs w:val="28"/>
        </w:rPr>
        <w:t>7.Перелыгин Ю.: МРР РФ представило свое видение стратегии развития регионов. Электронный ресурс. URL</w:t>
      </w:r>
      <w:r>
        <w:rPr>
          <w:rStyle w:val="S5"/>
          <w:sz w:val="28"/>
          <w:szCs w:val="28"/>
        </w:rPr>
        <w:t xml:space="preserve">: </w:t>
      </w:r>
      <w:hyperlink r:id="rId10" w:tgtFrame="_blank">
        <w:r>
          <w:rPr>
            <w:rStyle w:val="InternetLink"/>
            <w:color w:val="000000"/>
            <w:sz w:val="28"/>
            <w:szCs w:val="28"/>
            <w:u w:val="none"/>
          </w:rPr>
          <w:t>http://viperson.ru/prnt.php?prnt=1&amp;ID=51</w:t>
        </w:r>
      </w:hyperlink>
      <w:r>
        <w:rPr>
          <w:sz w:val="28"/>
          <w:szCs w:val="28"/>
        </w:rPr>
        <w:t>9156. Дата обращения: 4.05.2014</w:t>
      </w:r>
    </w:p>
    <w:p>
      <w:pPr>
        <w:pStyle w:val="P7"/>
        <w:rPr/>
      </w:pPr>
      <w:r>
        <w:rPr>
          <w:sz w:val="28"/>
          <w:szCs w:val="28"/>
        </w:rPr>
        <w:t xml:space="preserve">8.Петров Н. Чрезвычайно управляемая демократия. Электронный ресурс. URL: </w:t>
      </w:r>
      <w:hyperlink r:id="rId11" w:tgtFrame="_blank">
        <w:r>
          <w:rPr>
            <w:rStyle w:val="InternetLink"/>
            <w:color w:val="000000"/>
            <w:sz w:val="28"/>
            <w:szCs w:val="28"/>
            <w:u w:val="none"/>
          </w:rPr>
          <w:t>http://www.mn.ru/newspaper_opinions/20110523/302034190.html</w:t>
        </w:r>
        <w:r>
          <w:rPr>
            <w:rStyle w:val="InternetLink"/>
            <w:sz w:val="28"/>
            <w:szCs w:val="28"/>
          </w:rPr>
          <w:t>.</w:t>
        </w:r>
      </w:hyperlink>
      <w:r>
        <w:rPr>
          <w:rStyle w:val="S3"/>
          <w:sz w:val="28"/>
          <w:szCs w:val="28"/>
        </w:rPr>
        <w:t xml:space="preserve"> </w:t>
      </w:r>
      <w:r>
        <w:rPr>
          <w:sz w:val="28"/>
          <w:szCs w:val="28"/>
        </w:rPr>
        <w:t xml:space="preserve">Дата обращения: 3.05.2014 </w:t>
      </w:r>
    </w:p>
    <w:p>
      <w:pPr>
        <w:pStyle w:val="P7"/>
        <w:rPr>
          <w:sz w:val="28"/>
          <w:szCs w:val="28"/>
        </w:rPr>
      </w:pPr>
      <w:r>
        <w:rPr>
          <w:sz w:val="28"/>
          <w:szCs w:val="28"/>
        </w:rPr>
        <w:t xml:space="preserve">9.Путин В.В.. Вступительное слово на заседании Государственного совета 21 июля 2006 года «О механизмах взаимодействия федеральных и региональных органов исполнительной власти Избранные речи и выступления. М.Книжный мир. 2008. </w:t>
      </w:r>
    </w:p>
    <w:p>
      <w:pPr>
        <w:pStyle w:val="P7"/>
        <w:rPr>
          <w:sz w:val="28"/>
          <w:szCs w:val="28"/>
        </w:rPr>
      </w:pPr>
      <w:r>
        <w:rPr>
          <w:sz w:val="28"/>
          <w:szCs w:val="28"/>
        </w:rPr>
        <w:t>10.Саква Р. В России «дуалистическое государство»: параконституционализм и параполитика». / Полис. 2010. N1. С.4 -6</w:t>
      </w:r>
    </w:p>
    <w:p>
      <w:pPr>
        <w:pStyle w:val="P7"/>
        <w:rPr>
          <w:sz w:val="28"/>
          <w:szCs w:val="28"/>
        </w:rPr>
      </w:pPr>
      <w:r>
        <w:rPr>
          <w:sz w:val="28"/>
          <w:szCs w:val="28"/>
        </w:rPr>
        <w:t>11.Фурман Д. Наша политическая система. / «Свободная мысль – XXI». 2003. N 11. С. 9 -30.</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3">
    <w:name w:val="s3"/>
    <w:basedOn w:val="Style14"/>
    <w:qFormat/>
    <w:rPr/>
  </w:style>
  <w:style w:type="character" w:styleId="S4">
    <w:name w:val="s4"/>
    <w:basedOn w:val="Style14"/>
    <w:qFormat/>
    <w:rPr/>
  </w:style>
  <w:style w:type="character" w:styleId="S5">
    <w:name w:val="s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6">
    <w:name w:val="p6"/>
    <w:basedOn w:val="Normal"/>
    <w:qFormat/>
    <w:pPr>
      <w:spacing w:before="280" w:after="280"/>
    </w:pPr>
    <w:rPr/>
  </w:style>
  <w:style w:type="paragraph" w:styleId="P7">
    <w:name w:val="p7"/>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viewer.yandex.ru/r.xml?sk=ya48c9ca6c8c3cfcb19eb96a604ed8ad6&amp;url=http%3A%2F%2Fwww.regnum.ru%2Flook%2Fdef0e8e920cfe5f0e5ebfbe3e8ed%2F&quot;+\o+&quot;&#1053;&#1086;&#1074;&#1086;&#1089;&#1090;&#1080;+&#1087;&#1086;+&#1090;&#1077;&#1084;&#1077;+&apos;&#1070;&#1088;&#1080;&#1081;+&#1055;&#1077;&#1088;&#1077;&#1083;&#1099;&#1075;&#1080;&#1085;&apos;&quot;+\t+&quot;_blank" TargetMode="External"/><Relationship Id="rId3" Type="http://schemas.openxmlformats.org/officeDocument/2006/relationships/hyperlink" Target="https://docviewer.yandex.ru/r.xml?sk=ya48c9ca6c8c3cfcb19eb96a604ed8ad6&amp;url=http%3A%2F%2Fwww.regnum.ru%2Flook%2Fcce8ede8f1f2e5f0f1f2e2e020f0e5e3e8eeede0ebfcedeee3ee20f0e0e7e2e8f2e8ff%2F&quot;+\o+&quot;&#1053;&#1086;&#1074;&#1086;&#1089;&#1090;&#1080;+&#1087;&#1086;+&#1090;&#1077;&#1084;&#1077;+&apos;&#1052;&#1080;&#1085;&#1080;&#1089;&#1090;&#1077;&#1088;&#1089;&#1090;&#1074;&#1072;+&#1088;&#1077;&#1075;&#1080;&#1086;&#1085;&#1072;&#1083;&#1100;&#1085;&#1086;&#1075;&#1086;+&#1088;&#1072;&#1079;&#1074;&#1080;&#1090;&#1080;&#1103;&apos;&quot;+\t+&quot;_blank" TargetMode="External"/><Relationship Id="rId4" Type="http://schemas.openxmlformats.org/officeDocument/2006/relationships/hyperlink" Target="https://docviewer.yandex.ru/r.xml?sk=ya48c9ca6c8c3cfcb19eb96a604ed8ad6&amp;url=http%3A%2F%2Fmir-politika.ru%2Fuser%2Fkadimova_i_a%2F" TargetMode="External"/><Relationship Id="rId5" Type="http://schemas.openxmlformats.org/officeDocument/2006/relationships/hyperlink" Target="https://docviewer.yandex.ru/r.xml?sk=ya48c9ca6c8c3cfcb19eb96a604ed8ad6&amp;url=http%3A%2F%2Fmir-politika.ru%2F1384-politicheskaya-modernizaciya-i-regionalnaya-politika-v-rossii-problemy-i-perspektivy-razvitiya.html" TargetMode="External"/><Relationship Id="rId6" Type="http://schemas.openxmlformats.org/officeDocument/2006/relationships/hyperlink" Target="https://docviewer.yandex.ru/r.xml?sk=ya48c9ca6c8c3cfcb19eb96a604ed8ad6&amp;url=http%3A%2F%2Fprimamedia.ru%2Fnews%2Fshow.php%3Fid%3D244170%26printmode%3D1" TargetMode="External"/><Relationship Id="rId7" Type="http://schemas.openxmlformats.org/officeDocument/2006/relationships/hyperlink" Target="https://docviewer.yandex.ru/r.xml?sk=ya48c9ca6c8c3cfcb19eb96a604ed8ad6&amp;url=http%3A%2F%2Fwww.konkurent.ru%2Fprint.php%3Fid%3D3258" TargetMode="External"/><Relationship Id="rId8" Type="http://schemas.openxmlformats.org/officeDocument/2006/relationships/hyperlink" Target="https://docviewer.yandex.ru/r.xml?sk=ya48c9ca6c8c3cfcb19eb96a604ed8ad6&amp;url=http%3A%2F%2Fnewsland.com%2Fnews%2Fdetail%2Fid%2F453684%2F" TargetMode="External"/><Relationship Id="rId9" Type="http://schemas.openxmlformats.org/officeDocument/2006/relationships/hyperlink" Target="https://docviewer.yandex.ru/r.xml?sk=ya48c9ca6c8c3cfcb19eb96a604ed8ad6&amp;url=http%3A%2F%2Frusrand.ru%2Fevents%2Fopyt-politicheskoj-modernizatsii-rossii-v-period-prezidentstva-dmitrija-medvedeva" TargetMode="External"/><Relationship Id="rId10" Type="http://schemas.openxmlformats.org/officeDocument/2006/relationships/hyperlink" Target="https://docviewer.yandex.ru/r.xml?sk=ya48c9ca6c8c3cfcb19eb96a604ed8ad6&amp;url=http%3A%2F%2Fviperson.ru%2Fprnt.php%3Fprnt%3D1%26ID%3D519156" TargetMode="External"/><Relationship Id="rId11" Type="http://schemas.openxmlformats.org/officeDocument/2006/relationships/hyperlink" Target="https://docviewer.yandex.ru/r.xml?sk=ya48c9ca6c8c3cfcb19eb96a604ed8ad6&amp;url=http%3A%2F%2Fwww.mn.ru%2Fnewspaper_opinions%2F20110523%2F302034190.html.&#1044;&#1072;&#1090;&#1072;"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5:45:00Z</dcterms:created>
  <dc:creator>ASTA</dc:creator>
  <dc:description/>
  <cp:keywords/>
  <dc:language>en-US</dc:language>
  <cp:lastModifiedBy>ASTA</cp:lastModifiedBy>
  <dcterms:modified xsi:type="dcterms:W3CDTF">2014-11-07T05:45:00Z</dcterms:modified>
  <cp:revision>2</cp:revision>
  <dc:subject/>
  <dc:title/>
</cp:coreProperties>
</file>