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7583805" cy="105524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3805" cy="1055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83170" cy="105517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3170" cy="1055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97.15pt;height:830.9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83170" cy="105517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3170" cy="10551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823" w:h="19498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