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437120" cy="10744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7120" cy="1074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37120" cy="10744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7120" cy="1074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5.6pt;height:846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37120" cy="10744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7120" cy="1074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592" w:h="19800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